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3846195" cy="605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>Obr.1:</w:t>
        <w:tab/>
        <w:tab/>
        <w:t xml:space="preserve">           kopaná sonda KS1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3341370" cy="2697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Obr. 2:          sonda KS1 – výkopek z hl. 1,20-1,50 m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Příloha č. 8:  Čáslav, p. č. 2850, fotodokumentace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3450590" cy="589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589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Obr. 3:</w:t>
        <w:tab/>
        <w:tab/>
        <w:t xml:space="preserve">             kopaná sonda KS2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3790315" cy="310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Obr. 4:</w:t>
        <w:tab/>
        <w:t xml:space="preserve">            sonda KS2 – výkopek z hl. 1,40-1,50 m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3926840" cy="5801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i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Obr. 5:</w:t>
        <w:tab/>
        <w:tab/>
        <w:t xml:space="preserve">             kopaná sonda KS3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3793490" cy="306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>Obr.6:                               sonda KS3 – výkopek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3343275" cy="4799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i/>
          <w:sz w:val="20"/>
          <w:szCs w:val="20"/>
        </w:rPr>
        <w:t>Obr. 7:            kopaná sonda KS4 – západní pohled</w:t>
      </w:r>
    </w:p>
    <w:p>
      <w:pPr>
        <w:pStyle w:val="Normal"/>
        <w:ind w:left="708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</w:t>
      </w:r>
      <w:r>
        <w:rPr>
          <w:rFonts w:cs="Century Gothic" w:ascii="Century Gothic" w:hAnsi="Century Gothic"/>
          <w:sz w:val="20"/>
          <w:szCs w:val="20"/>
        </w:rPr>
        <w:drawing>
          <wp:inline distT="0" distB="0" distL="0" distR="0">
            <wp:extent cx="2886710" cy="4497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>Obr. 8:          sonda KS4 – východní pohled</w:t>
      </w:r>
      <w:r>
        <w:rPr>
          <w:rFonts w:cs="Century Gothic" w:ascii="Century Gothic" w:hAnsi="Century Gothic"/>
          <w:sz w:val="20"/>
          <w:szCs w:val="20"/>
        </w:rPr>
        <w:tab/>
      </w:r>
    </w:p>
    <w:sectPr>
      <w:type w:val="nextPage"/>
      <w:pgSz w:w="11906" w:h="16838"/>
      <w:pgMar w:left="1622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05:00Z</dcterms:created>
  <dc:creator>SM</dc:creator>
  <dc:description/>
  <cp:keywords/>
  <dc:language>en-US</dc:language>
  <cp:lastModifiedBy>Uzivatel</cp:lastModifiedBy>
  <cp:lastPrinted>2014-02-10T16:04:00Z</cp:lastPrinted>
  <dcterms:modified xsi:type="dcterms:W3CDTF">2020-02-24T10:05:00Z</dcterms:modified>
  <cp:revision>2</cp:revision>
  <dc:subject/>
  <dc:title> </dc:title>
</cp:coreProperties>
</file>